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始　　末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令和　　　年　　　月　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株式会社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代表取締役　　　　　　　　　殿 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私こと　　　　　　　　　　　は、下記の件につき、関係する皆様方にご迷惑をかけたことを反省するとともに、深くお詫び申し上げます。今後はこのような事態を再び起こすことのないよう、十分注意いたしますのでよろしくお願い申し上げ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万一、再び起こすようなことがあった場合、御社の処分に従うことを誓約いたします。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状況・内容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66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反省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52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今後の防止対策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59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4591" w:type="dxa"/>
        <w:jc w:val="left"/>
        <w:tblInd w:w="5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05"/>
      </w:tblGrid>
      <w:tr>
        <w:trPr>
          <w:trHeight w:val="454" w:hRule="atLeast"/>
        </w:trPr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　　署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氏　　名　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</w:t>
      </w:r>
    </w:p>
    <w:sectPr>
      <w:type w:val="nextPage"/>
      <w:pgSz w:w="11906" w:h="16838"/>
      <w:pgMar w:left="1077" w:right="107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9:00:00Z</dcterms:created>
  <dc:creator>湯瀬正博</dc:creator>
  <dc:description/>
  <cp:keywords/>
  <dc:language>en-US</dc:language>
  <cp:lastModifiedBy>岡本 伸一</cp:lastModifiedBy>
  <dcterms:modified xsi:type="dcterms:W3CDTF">2019-06-06T19:00:00Z</dcterms:modified>
  <cp:revision>2</cp:revision>
  <dc:subject/>
  <dc:title>年　　月　　日</dc:title>
</cp:coreProperties>
</file>